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18 Best Disco Slow Dancer Мін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Best Disc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3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67    8     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51    7     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47    7     XX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71   7     X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14   6     XX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87    4     X.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00   4     ..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10   1     .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3 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H I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Best D47     2 3 2 3 5 6 6 3 5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     4 5 3 6 6 4 5 2 4  -      -      -      5(17)  7(27)  9(39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1 2 4 1 2 2 1 4 1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3 1 1 2 1 1 2 1 3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1    6 6 5 5 4 3 3 5 6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5 4 6 4 3 5 4 6 2  -      -      -      5(17)  7(27)  9(39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Best D1      2      3      4      5      6      Сумма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1    4,5                        1(4,5)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14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51                         5(17)  7(27)  9(39)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14                        5(17)  7(27)  9(39)  4-5   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264"/>
        <w:gridCol w:w="882"/>
        <w:gridCol w:w="1362"/>
        <w:gridCol w:w="2028"/>
        <w:gridCol w:w="3173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джі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247"/>
        <w:gridCol w:w="872"/>
        <w:gridCol w:w="1342"/>
        <w:gridCol w:w="1779"/>
        <w:gridCol w:w="429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дж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крах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ан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у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да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с Центр ;Успіх</w:t>
            </w:r>
          </w:p>
        </w:tc>
        <w:tc>
          <w:tcPr>
            <w:tcW w:w="4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7:08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